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467821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085843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1440254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2063330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5514632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897604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4187158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9705578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0649596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827716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555307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73727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187302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1027260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584075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4191129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815626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949671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661071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16215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1527648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99315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1636672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8004536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7259267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863993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259621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555337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0111661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242897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52559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096360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317476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9229716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141300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1004805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3622479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9176348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402254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724249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212334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00442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365650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959957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129186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7766153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